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GUSTAVO CORNI</w:t>
      </w:r>
    </w:p>
    <w:p>
      <w:pPr>
        <w:pStyle w:val="TextBody"/>
        <w:rPr/>
      </w:pPr>
      <w:r>
        <w:rPr>
          <w:rStyle w:val="StrongEmphasis"/>
        </w:rPr>
        <w:t>BIO-BIBLIOGRAFIA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Tra i più noti e prestigiosi storici del nazismo e specialista di storia della Germania nel XX secolo, Gustavo Corni insegna Storia contemporanea all’Università di Trento.</w:t>
      </w:r>
      <w:r>
        <w:rPr/>
        <w:br/>
        <w:t>Principali interessi di ricerca:</w:t>
        <w:br/>
        <w:t xml:space="preserve">-storia sociale e politica dell'agricoltura tedesca dal Settecento al Novecento </w:t>
        <w:br/>
        <w:t>-storia della storiografia nei paesi di lingua germanica</w:t>
        <w:br/>
        <w:t>-storia sociale della Prima guerra mondiale (in particolare le occupazioni militari)</w:t>
        <w:br/>
        <w:t>-storia dell'ebraismo orientale nel periodo che dal 1918 va fino al 1945</w:t>
        <w:br/>
        <w:t>-storia comparata delle trasformazioni economico-sociali determinate dall'occupazione militare tedesca in Europa 1939-1945</w:t>
        <w:br/>
        <w:t>-storia dei rapporti culturali e delle reciproche immagini tra Italia e Germania nell'Otto-Novecento</w:t>
        <w:br/>
      </w:r>
    </w:p>
    <w:p>
      <w:pPr>
        <w:pStyle w:val="TextBody"/>
        <w:spacing w:before="0" w:after="0"/>
        <w:rPr/>
      </w:pPr>
      <w:r>
        <w:rPr/>
        <w:t>Ha pubblicato numerosi libri, in parte tradotti in inglese e in tedesco.</w:t>
        <w:br/>
        <w:t>Tra le numerose pubblicazioni ricordiamo alcuni titoli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/>
        <w:t xml:space="preserve">G. Corni, </w:t>
      </w:r>
      <w:r>
        <w:rPr>
          <w:b/>
        </w:rPr>
        <w:t>Breve storia del nazismo: 1920-1945</w:t>
      </w:r>
      <w:r>
        <w:rPr/>
        <w:t>, Bologna: Il Mulino, 2015, 205 p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G. Corni; E. Fimiani (a cura di), </w:t>
      </w:r>
      <w:r>
        <w:rPr>
          <w:b/>
        </w:rPr>
        <w:t>"Dizionario della grande guerra"</w:t>
      </w:r>
      <w:r>
        <w:rPr/>
        <w:t>, di G. Corni, L'Aquila: Textus Edizioni, 2014, 418 p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G. Corni, </w:t>
      </w:r>
      <w:r>
        <w:rPr>
          <w:b/>
        </w:rPr>
        <w:t>"L'esodo degli italiani da Istria e Dalmazia"</w:t>
      </w:r>
      <w:r>
        <w:rPr/>
        <w:t xml:space="preserve"> in H. Obermair, S. Michielli (a cura di), Erinnerungskulturen des 20. Jahrhunderts im Vergleich/ Culture della memoria del Novecento a confronto, Bolzano: Stadtarchiv Bozen, 2014, p. 75-96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A. Buvoli; G. Corni; L. Ganapini; A. Zannini (a cura di), </w:t>
      </w:r>
      <w:r>
        <w:rPr>
          <w:b/>
        </w:rPr>
        <w:t>"La repubblica partigiana della Carnia e dell'Alto Friuli: una lotta per la libertà e per la democrazia"</w:t>
      </w:r>
      <w:r>
        <w:rPr/>
        <w:t xml:space="preserve">, Bologna: Società editrice il Mulino, 2013, 316 p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G. Corni, </w:t>
      </w:r>
      <w:r>
        <w:rPr>
          <w:b/>
        </w:rPr>
        <w:t>"La Seconda guerra mondiale nella memoria delle due Germanie"</w:t>
      </w:r>
      <w:r>
        <w:rPr/>
        <w:t xml:space="preserve"> in F. Focardi, B. Groppo (a cura di), Politiche e culture del ricordo dopo il 1989, Roma: Viella, 2013, p. 133-154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Corni, Gustavo, </w:t>
      </w:r>
      <w:r>
        <w:rPr>
          <w:b/>
        </w:rPr>
        <w:t>"Resistenza armata e "repubbliche partigiane": uno sguardo europeo"</w:t>
      </w:r>
      <w:r>
        <w:rPr/>
        <w:t xml:space="preserve"> in A. Buvoli, G. Corni, L. Ganapini, A. Zannini (a cura di), La repubblica partigiana della Carnia e dell'Alto Friuli: una lotta per la libertà e la democrazia, Bologna: Società Editrice Il Mulino, 2013, p. 33-50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rPr/>
      </w:pPr>
      <w:r>
        <w:rPr>
          <w:lang w:val="en-US"/>
        </w:rPr>
        <w:t xml:space="preserve">G. Corni, </w:t>
      </w:r>
      <w:r>
        <w:rPr>
          <w:b/>
          <w:lang w:val="en-US"/>
        </w:rPr>
        <w:t>"The Story of the War on the Eastern Front in Italy and Germany"</w:t>
      </w:r>
      <w:r>
        <w:rPr>
          <w:lang w:val="en-US"/>
        </w:rPr>
        <w:t xml:space="preserve"> in M. Mondini, M. Rospocher (a cura di), Narrating War: Early Modern and Contemporary Perspectives, Bologna; Berlin: Il Mulino; Duncker &amp; Humblot, 2013, p. 257-275.  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Corni, Gustavo, </w:t>
      </w:r>
      <w:r>
        <w:rPr>
          <w:b/>
        </w:rPr>
        <w:t>Raccontare la guerra: la memoria organizzata</w:t>
      </w:r>
      <w:r>
        <w:rPr/>
        <w:t xml:space="preserve">, Milano: Bruno Mondadori, 2012, 272 p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Corni, Gustavo (a cura di), </w:t>
      </w:r>
      <w:r>
        <w:rPr>
          <w:b/>
        </w:rPr>
        <w:t>Fascismo: condanne e revisioni</w:t>
      </w:r>
      <w:r>
        <w:rPr/>
        <w:t>, Roma: Salerno Editrice, 2011, 133 p. - (Aculei)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G. Corni, </w:t>
      </w:r>
      <w:r>
        <w:rPr>
          <w:b/>
        </w:rPr>
        <w:t>Hermann Goering</w:t>
      </w:r>
      <w:r>
        <w:rPr/>
        <w:t xml:space="preserve">, Firenze: Giunti, 2011. - (Storia. Pocket). 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G. Corni, </w:t>
      </w:r>
      <w:r>
        <w:rPr>
          <w:b/>
        </w:rPr>
        <w:t>Hitler stratega</w:t>
      </w:r>
      <w:r>
        <w:rPr/>
        <w:t xml:space="preserve">, Firenze: Giunti, 2011, 128 p. - (Storia. Pocket)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rPr/>
      </w:pPr>
      <w:r>
        <w:rPr>
          <w:lang w:val="en-US"/>
        </w:rPr>
        <w:t xml:space="preserve">Corni, Gustavo, </w:t>
      </w:r>
      <w:r>
        <w:rPr>
          <w:b/>
          <w:lang w:val="en-US"/>
        </w:rPr>
        <w:t>"Italy after 1945: War and Peace, Defeat and Liberation"</w:t>
      </w:r>
      <w:r>
        <w:rPr>
          <w:lang w:val="en-US"/>
        </w:rPr>
        <w:t xml:space="preserve"> in L. Kettenacker, T. Riotte (a cura di), The Legacies of Two World Wars: European Societiec in the Twentieth Century, New York; Oxford: Berghahn Books, 2011, p. 257-274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G. Corni, </w:t>
      </w:r>
      <w:r>
        <w:rPr>
          <w:b/>
        </w:rPr>
        <w:t>"Rileggendo la Storia della Germania di Enzo Collotti"</w:t>
      </w:r>
      <w:r>
        <w:rPr/>
        <w:t xml:space="preserve"> in M. Gehler, M. Guiotto (a cura di), Italien, Oesterreich und die Bundesrepublikd Deutschland in Europa, Wien; Koeln; Weimar: Boehlau Verlag, 2011, p. 89-100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rPr/>
      </w:pPr>
      <w:r>
        <w:rPr>
          <w:lang w:val="en-US"/>
        </w:rPr>
        <w:t xml:space="preserve">G. Corni, </w:t>
      </w:r>
      <w:r>
        <w:rPr>
          <w:b/>
          <w:lang w:val="en-US"/>
        </w:rPr>
        <w:t>"The Exodus of Italians from Istria and Dalmatia, 1945-1956"</w:t>
      </w:r>
      <w:r>
        <w:rPr>
          <w:lang w:val="en-US"/>
        </w:rPr>
        <w:t xml:space="preserve"> in J. Reinisch, E. White (a cura di), The Disentanglement of Populations. Migration, Expulsion and Displacement in Post-War Europe 1944-49, Basingstoke: Palgrave McMillan, 2011, p.71-90.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before="0" w:after="0"/>
        <w:rPr/>
      </w:pPr>
      <w:r>
        <w:rPr>
          <w:lang w:val="en-US"/>
        </w:rPr>
        <w:t xml:space="preserve">G. Corni, </w:t>
      </w:r>
      <w:r>
        <w:rPr>
          <w:b/>
          <w:lang w:val="en-US"/>
        </w:rPr>
        <w:t>"La "zone grise" dans les ghettos: les Judenraete"</w:t>
      </w:r>
      <w:r>
        <w:rPr>
          <w:lang w:val="en-US"/>
        </w:rPr>
        <w:t xml:space="preserve"> in P. Mesnard, Y. Thanassekos (a cura di), La zone grise entre accomodament et collaboration, Bruxelles: Editions Kimé, 2010, p. 81-100. 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20" w:leader="none"/>
        </w:tabs>
        <w:rPr/>
      </w:pPr>
      <w:r>
        <w:rPr/>
        <w:t xml:space="preserve">G.Corni, </w:t>
      </w:r>
      <w:r>
        <w:rPr>
          <w:b/>
        </w:rPr>
        <w:t>Popoli in movimento</w:t>
      </w:r>
      <w:r>
        <w:rPr/>
        <w:t>, Palermo: Sellerio, 2009, 194 p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20" w:leader="none"/>
        </w:tabs>
        <w:spacing w:before="0" w:after="0"/>
        <w:rPr/>
      </w:pPr>
      <w:r>
        <w:rPr>
          <w:rFonts w:eastAsia="Times New Roman" w:cs="Times New Roman"/>
          <w:lang w:val="en-US"/>
        </w:rPr>
        <w:t>“</w:t>
      </w:r>
      <w:r>
        <w:rPr>
          <w:lang w:val="en-US"/>
        </w:rPr>
        <w:t>People on the move. Forced population movements in Europe in the Second World War and its aftermath” (a cura  di) (2008)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>Corni G., "Lo sterminio degli ebrei nella memoria europea". In: Storia e memoria. La seconda guerra mondiale nella costruzione della memoria europea. Corni G. (a cura di), Trento: Museo Storico di Trento, 2007, p. 89-115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>Storia e memoria. La seconda guerra mondiale nella costruzione della memoria europea,</w:t>
      </w:r>
    </w:p>
    <w:p>
      <w:pPr>
        <w:pStyle w:val="TextBody"/>
        <w:spacing w:before="0" w:after="0"/>
        <w:ind w:left="720" w:hanging="0"/>
        <w:rPr/>
      </w:pPr>
      <w:r>
        <w:rPr/>
        <w:t>Corni G. (a cura di), Trento: Museo Storico di Trento, 2007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 xml:space="preserve">Corni G., Hitler, Bologna: Il mulino, 2007. p. 221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20" w:leader="none"/>
        </w:tabs>
        <w:spacing w:before="0" w:after="0"/>
        <w:rPr/>
      </w:pPr>
      <w:r>
        <w:rPr/>
        <w:t>Corni G., "Le occupazioni tedesche nella seconda guerra mondiale. Piani e realizzazione". In: Le guerre del Novecento. Gribaudi G. (a cura di), Napoli: L'ancora del Mediterraneo, 2007, p. 123-155.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 xml:space="preserve">Corni G., "Spostamenti di popolazioni e politiche del "grande spazio"". In: Le lettere aperte. 1939-1943. L'Alto Adige delle opzioni. Von Hartungen C. (a cura di), Bolzano: La fabbrica del tempo, 2006, p. 45-66. 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>Corni G., "Impero e spazio vitale nella visione e nella prassi delle dittature (1919-1945) ". Ricerche di storia politica, 2006, n. 3, p. 345-357,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 xml:space="preserve">Corni G., "Götz Aly, l'opera di uno storico scomodo". Annali dell'Istituto storico italo-germanico in Trento, 2006, v. XXXI (2005), p. 445-474, 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 xml:space="preserve">Corni G., "Sport e politica. Il caso del fascismo in Italia". In: La leggenda di Primo Carnera. Festi R. (a cura di), : EsaExpomostre, 2006, p. 113-125. 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 xml:space="preserve">Corni G., Dipper C., Introduzione. Italiani in Germania. Spostamenti, rapporti, immagini, influenze. Corni G., Dipper C. (a cura di), Bologna: Il mulino, 2006, Quaderni dell'Isig Vol. 67, p. 9-24. 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>Corni G., "I ghetti e l'Olocausto". Cap. senza numerazione: Cattaruzza M., Flores M., Levis Sullam S., Traverso E. (a cura di), Storia della Shoah, vol. 1. La crisi dell'Europa e lo sterminio degli ebrei. Torino: UTET, 2005. p. 851-878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>Corni G., "I ghetti ebraici nell’Europa orientale". Giano : ricerche per la pace, 2002, v. 40, p. 75-86,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>Corni G., "Hitler e la Germania nazionalsocialista". In: Le mappe del ‘900. Numero speciale de ‘I viaggi di Erodoto’. Milano: Mondadori, 2002, p. 171-186.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>Corni G., "I ghetti di Hitler. Voci da una società sotto assedio". Protagonisti, 2001, v. 80, p. 107-113,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>Corni G., I ghetti. Anticamera dello sterminio, Firenze: Giunti, 1999. p. 63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Corni G., “Storia della Germania – Da Bismarck a Merkel”, ed. Il Saggiatore   </w:t>
        <w:tab/>
        <w:t>2017</w:t>
      </w:r>
    </w:p>
    <w:p>
      <w:pPr>
        <w:pStyle w:val="TextBody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en-U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lang w:val="en-U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  <w:lang w:val="en-US"/>
    </w:rPr>
  </w:style>
  <w:style w:type="character" w:styleId="WW8Num14z0">
    <w:name w:val="WW8Num14z0"/>
    <w:qFormat/>
    <w:rPr>
      <w:rFonts w:ascii="Symbol" w:hAnsi="Symbol" w:cs="OpenSymbol;Arial Unicode MS"/>
      <w:lang w:val="en-US"/>
    </w:rPr>
  </w:style>
  <w:style w:type="character" w:styleId="WW8Num15z0">
    <w:name w:val="WW8Num15z0"/>
    <w:qFormat/>
    <w:rPr>
      <w:rFonts w:ascii="Symbol" w:hAnsi="Symbol" w:cs="OpenSymbol;Arial Unicode MS"/>
      <w:lang w:val="en-U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32:00Z</dcterms:created>
  <dc:creator>Luigi Sorbara</dc:creator>
  <dc:description/>
  <cp:keywords/>
  <dc:language>en-US</dc:language>
  <cp:lastModifiedBy>Luigi Sorbara</cp:lastModifiedBy>
  <cp:lastPrinted>2017-02-02T16:11:00Z</cp:lastPrinted>
  <dcterms:modified xsi:type="dcterms:W3CDTF">2017-10-26T06:32:00Z</dcterms:modified>
  <cp:revision>2</cp:revision>
  <dc:subject/>
  <dc:title/>
</cp:coreProperties>
</file>