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  <w:t>1 - PRESENTAZIONE DELLA SCUOL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NASCITA DELL’ISTITUTO COMPRENSIVO CREMONA DU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Scuola Primaria “L. Bissolati”, Scuola Primaria “C. Monteverdi”, Scuola Secondaria di primo grado “Virgilio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l 1° settembre 2013 le nostre scuole sono diventate parte di un unico Istituto Comprensivo, in base all’art. 19, comma 4, del D.L. n.98 del 6 luglio 2011, convertito, con modificazioni dalla legge 15 luglio 2011, n.111 sono aggregate in Istituto Comprensivo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FF0000"/>
          <w:lang w:eastAsia="it-IT"/>
        </w:rPr>
      </w:pPr>
      <w:r>
        <w:rPr>
          <w:rFonts w:cs="Arial" w:ascii="Arial" w:hAnsi="Arial"/>
          <w:b/>
          <w:color w:val="FF0000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CHE COS’È UN ISTITUTO COMPRENSIVO?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Un Istituto comprensivo riunisce in una stessa organizzazione scuole dell'infanzia, primarie e secondarie di primo grado, vicine fra loro come collocazione nel territori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it-IT"/>
        </w:rPr>
        <w:t xml:space="preserve">Nel nostro caso sono state riunite </w:t>
      </w:r>
      <w:r>
        <w:rPr>
          <w:rFonts w:cs="Arial" w:ascii="Arial" w:hAnsi="Arial"/>
        </w:rPr>
        <w:t xml:space="preserve">la Scuola Primaria statale “L. Bissolati”, la Scuola Primaria “C. Monteverdi”, la Scuola Secondaria di primo grado “Virgilio”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Gli uffici di segreteria e il dirigente scolastico sono comuni per tutti i due ordini di scuol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aps/>
          <w:lang w:eastAsia="it-IT"/>
        </w:rPr>
      </w:pPr>
      <w:r>
        <w:rPr>
          <w:rFonts w:cs="Arial" w:ascii="Arial" w:hAnsi="Arial"/>
          <w:b/>
          <w:caps/>
          <w:lang w:eastAsia="it-IT"/>
        </w:rPr>
        <w:t>Quali sono i vantaggi per gli studenti, per le famiglie e per il territorio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aps/>
          <w:lang w:eastAsia="it-IT"/>
        </w:rPr>
      </w:pPr>
      <w:r>
        <w:rPr>
          <w:rFonts w:cs="Arial" w:ascii="Arial" w:hAnsi="Arial"/>
          <w:b/>
          <w:caps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Con la costituzione dell’Istituto Comprensivo si pongono le basi per migliorare progressivamente la continuità tra i diversi gradi scolastic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Per i nostri allievi significherà essere coinvolti in un percorso educativo unitario dalla scuola Primaria fino alla Secondaria di I grad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e famiglie avranno il vantaggio di potersi relazionare con la stessa Istituzione scolastica dall’ingresso del proprio figlio nella Primaria fino al termine della Med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it-IT"/>
        </w:rPr>
        <w:t>Un Istituto Comprensivo</w:t>
      </w:r>
      <w:r>
        <w:rPr>
          <w:rFonts w:cs="Arial" w:ascii="Arial" w:hAnsi="Arial"/>
          <w:lang w:eastAsia="it-IT"/>
        </w:rPr>
        <w:t xml:space="preserve"> crea inoltre i presupposti per una proficua continuità orizzontale, intesa come sviluppo di relazioni e sinergie tra scuola e territorio di appartenenza (ente locale, associazionismo, …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aps/>
          <w:lang w:eastAsia="it-IT"/>
        </w:rPr>
      </w:pPr>
      <w:r>
        <w:rPr>
          <w:rFonts w:cs="Arial" w:ascii="Arial" w:hAnsi="Arial"/>
          <w:b/>
          <w:caps/>
          <w:lang w:eastAsia="it-IT"/>
        </w:rPr>
        <w:t>Che cosa cambia da un punto di vista organizzativo e di gestione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aps/>
          <w:lang w:eastAsia="it-IT"/>
        </w:rPr>
      </w:pPr>
      <w:r>
        <w:rPr>
          <w:rFonts w:cs="Arial" w:ascii="Arial" w:hAnsi="Arial"/>
          <w:b/>
          <w:caps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L’Istituto comprensivo ha un unico Dirigente Scolastico e un’unica segreteria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CHE COSA CAMBIA DAL PUNTO DI VISTA EDUCATIVO E DIDATTICO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un istituto Comprensivo ci sono le condizioni per costruire una diversa qualità degli apprendimenti, per la messa a punto del curricolo verticale. Curricolo verticale non significa soltanto dosare adeguatamente i contenuti di conoscenza lungo il percorso scolastico ma, soprattutto, far emergere il valore formativo di tali contenuti. Vuol dire entrare nelle dinamiche del processo di insegnamento – apprendimento e adattare la proposta formativa alle caratteristiche evolutive degli allievi.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a corretta progettazione comprende</w:t>
      </w:r>
    </w:p>
    <w:p>
      <w:pPr>
        <w:pStyle w:val="Default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un‘analisi dei bisogni</w:t>
      </w:r>
      <w:r>
        <w:rPr>
          <w:rFonts w:cs="Arial" w:ascii="Arial" w:hAnsi="Arial"/>
          <w:sz w:val="22"/>
          <w:szCs w:val="22"/>
        </w:rPr>
        <w:t xml:space="preserve"> non solo degli allievi, ma anche del contesto e della società in cui vivono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definisce gli obiettivi generali e particolari da raggiunger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comprende i criteri e gli strumenti di valutazione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ò che dà significato alle singole progettazioni è la presenza di un Progetto della Scuola, di una scuola in posizione di ascolto della domanda educativa espressa dal territorio e dagli utenti e capace di lettura dei bisogni sociali e culturali.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È questa l’ottica del Piano dell’Offerta Formativa che, essendo il progetto della Scuola, salvaguarda l’unitarietà dell’impianto culturale e formativo, pur nelle specifiche articolazioni dei diversi segmenti culturali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MS Mincho;ＭＳ 明朝" w:cs="Cambria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MS Mincho;ＭＳ 明朝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2:44:00Z</dcterms:created>
  <dc:creator>Costy</dc:creator>
  <dc:description/>
  <cp:keywords/>
  <dc:language>en-US</dc:language>
  <cp:lastModifiedBy>Costy</cp:lastModifiedBy>
  <dcterms:modified xsi:type="dcterms:W3CDTF">2016-10-20T16:37:00Z</dcterms:modified>
  <cp:revision>6</cp:revision>
  <dc:subject/>
  <dc:title/>
</cp:coreProperties>
</file>