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8 - ORGANIZZAZIONE GENERALE DELLE ATTIVITà  DELLa SCUOLa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  <w:cap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b/>
        </w:rPr>
        <w:t>Dirigente scolastico</w:t>
      </w:r>
      <w:r>
        <w:rPr>
          <w:rFonts w:cs="Arial" w:ascii="Arial" w:hAnsi="Arial"/>
        </w:rPr>
        <w:t xml:space="preserve"> si avvale di uno staff di collaboratori, come è previsto dalla L. 107 art.1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due </w:t>
      </w:r>
      <w:r>
        <w:rPr>
          <w:rFonts w:cs="Arial" w:ascii="Arial" w:hAnsi="Arial"/>
          <w:b/>
        </w:rPr>
        <w:t>referenti di plesso</w:t>
      </w:r>
      <w:r>
        <w:rPr>
          <w:rFonts w:cs="Arial" w:ascii="Arial" w:hAnsi="Arial"/>
        </w:rPr>
        <w:t xml:space="preserve"> per la Scuola Primari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e </w:t>
      </w:r>
      <w:r>
        <w:rPr>
          <w:rFonts w:cs="Arial" w:ascii="Arial" w:hAnsi="Arial"/>
          <w:b/>
        </w:rPr>
        <w:t>collaboratori</w:t>
      </w:r>
      <w:r>
        <w:rPr>
          <w:rFonts w:cs="Arial" w:ascii="Arial" w:hAnsi="Arial"/>
        </w:rPr>
        <w:t xml:space="preserve"> per la Scuola Med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referente</w:t>
      </w:r>
      <w:r>
        <w:rPr>
          <w:rFonts w:cs="Arial" w:ascii="Arial" w:hAnsi="Arial"/>
        </w:rPr>
        <w:t xml:space="preserve"> del Nucleo Interno di Valut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 essi si affiancano le </w:t>
      </w:r>
      <w:r>
        <w:rPr>
          <w:rFonts w:cs="Arial" w:ascii="Arial" w:hAnsi="Arial"/>
          <w:b/>
        </w:rPr>
        <w:t>funzioni strumentali al piano dell’offerta formativa</w:t>
      </w:r>
      <w:r>
        <w:rPr>
          <w:rFonts w:cs="Arial" w:ascii="Arial" w:hAnsi="Arial"/>
        </w:rPr>
        <w:t xml:space="preserve"> che operano all’interno di commission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tof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s / inclusione (suddivisa in disagio, disabilità, alfabetizzazione / intercultur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ontinuità / orientamento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oltre è presente il </w:t>
      </w:r>
      <w:r>
        <w:rPr>
          <w:rFonts w:cs="Arial" w:ascii="Arial" w:hAnsi="Arial"/>
          <w:b/>
        </w:rPr>
        <w:t>nucleo interno di valutazion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tovalutazione d’istituto (stesura e aggiornamento del rav-piano di migliorament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imatore digitale ed équipe digit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centi referenti di materia </w:t>
      </w:r>
      <w:r>
        <w:rPr>
          <w:rFonts w:cs="Arial" w:ascii="Arial" w:hAnsi="Arial"/>
        </w:rPr>
        <w:t>garantiscono la razionalità e l’uniformità didattico-educativa dell’operato di tutti gli insegnanti delle diverse aree del curriculo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centi con incarico particolare</w:t>
      </w:r>
      <w:r>
        <w:rPr>
          <w:rFonts w:cs="Arial" w:ascii="Arial" w:hAnsi="Arial"/>
        </w:rPr>
        <w:t>, infine, si occupano di coordinare i settori riguardan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l gruppo SAA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 mens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Le attività e le attrezzature di aule particolari (biblioteca, aula musica, aula media …)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L’area linguistica (per inglese: KET, TEATRO in lingua, SUMMER CAMP, CLIL, E-TWINNING, conversazione madrelingua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L’area logico-matematica (giochi matematici: organizzazione e gestione dei giochi d’autunno e di primavera, CLIL di Scienz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l sito dell’istituto comprensivo ed il registro elettronico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 progetti digitali ed il potenziamento della didattic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 progetti sportiv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 progetti artistic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’area di raccordo scuola-territori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 sicurezz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La valutazione dei docenti neo-immessi in ruolo (azioni previste dal D.M. 850 del 27 ottobre 2015 Art.12) e la valorizzazione del merito dei docenti (art.11 d.lgs 297/94-art.129 L.107/2015-art.13 DM 850 ottobre 2015)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26:00Z</dcterms:created>
  <dc:creator>Costy</dc:creator>
  <dc:description/>
  <cp:keywords/>
  <dc:language>en-US</dc:language>
  <cp:lastModifiedBy>Costanza</cp:lastModifiedBy>
  <dcterms:modified xsi:type="dcterms:W3CDTF">2017-11-02T21:00:00Z</dcterms:modified>
  <cp:revision>5</cp:revision>
  <dc:subject/>
  <dc:title/>
</cp:coreProperties>
</file>