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7 - Modalità di verifica e criteri di valutazione degli studenti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VALUTAZIONE DEGLI ALUNN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UTAZI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valutazione ha per oggetto il processo di apprendimento, il comportamento e il rendimento scolastico complessivo dell’alunno.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2"/>
          <w:szCs w:val="22"/>
        </w:rPr>
        <w:t>Il Collegio Docenti definisce modalità e criteri per la valutazione (D.P.R. 122/2009 art. 5 e Decreto Legislativo n° 62 del 13 aprile 2017) e detti criteri sono parte integrante del POF.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La suddivisione dell’anno scolastico è in quadrimestri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valutazione è competenza specifica del Consiglio di Classe / Team Docente che, nel rispetto della Normativa, procede alle operazioni di scrutinio sulla base degli obiettivi programmati e di sufficienti elementi di giudizio nella consapevolezza del delicato suo compito a verifica dei risultati del processo educativo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el processo di formazione dell’alunno si tiene conto dei progressi ottenuti in considerazione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dei livelli di partenza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delle difficoltà incontrate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dei risultati nelle verifiche orali, scritte e pratiche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dell’impegno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della partecipazione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del metodo di lavoro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della maturazio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el grado di socializzazione raggiunto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 voti rispondono ad un’esigenza misurativa e valutativa, ma anche didattica e formativa che tiene conto dei livelli di partenza degli alunni, dell'impegno dimostrato e del rendimento progressiv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valutazione è integrata dalla descrizione del processo e del livello globale di sviluppo degli apprendimenti raggiunt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valutazione del comportamento viene espressa collegialmente dai docenti attraverso un giudizio sintetico riportato nel documento di valutazione (</w:t>
      </w:r>
      <w:r>
        <w:rPr>
          <w:rFonts w:cs="Arial" w:ascii="Arial" w:hAnsi="Arial"/>
          <w:bCs/>
        </w:rPr>
        <w:t>Decreto Legislativo n° 62 del 13 aprile 2017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roposte di voto devono essere approvate nel confronto collegiale, perché soltanto in un quadro unitario ogni giudizio di merito sull’impegno scolastico, sul comportamento e sul profitto risulta ponderato ed assume un reale valore formativ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frequenza assidua e la partecipazione attiva sono elementi positivi che concorrono alla valutazione fina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l’ammissione alla classe successiva e all’esame di Stato la frequenza non deve essere inferiore ai ¾ dei giorni di lezione, pertanto i giorni di assenza non possono essere superiori a 50 salvo le deroghe previste dal Collegio dei Docenti come da delibe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valutazione si sviluppa in tre diversi moment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 iniziale, per conoscere la situazione d’ingresso degli studenti ed assumere poi le decisioni migliori per impostare il piano di studio personalizzato (valutazione diagnostica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in itinere, per conoscere e regolare continuamente il processo di insegnamento-apprendiment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 finale per accertare i risultati conseguiti e certificare le competenze acquisit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a valutazione, le verifiche si distinguono in formative e sommativ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verifiche formative sono finalizzate a valutare l’efficacia dei metodi didattici applicati e l’idoneità degli obiettivi programmati durante lo svolgimento delle unità didattiche, quindi permettono di controllare l’andamento del processo di insegnamento-apprendimento e di modificare eventualmente la metodologia didattic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. Verifiche sommative sono finalizzate a verificare le conoscenze, abilità e competenze acquisite dallo studente al termine delle unità didattiche, quindi permettono di controllare il raggiungimento degli obiettivi programmati; comportano pertanto l’attribuzione di un voto secondo la griglia di corrispondenza voto-livello di apprendimen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li verifiche consistono nelle classiche tipologie di prov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rogazioni, cioè prove oral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iti in classe, cioè prove scritte: strutturate, semi-strutturate, non strutturat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ercitazioni di laboratorio, cioè prove pratich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iti di realtà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tr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ERI DI VALUTAZIONE DEGLI APPRENDIMENTI E DEL COMPORTAMENT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UOLA PRIMARIA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condo quanto stabilito dal DPR n. 122 del 22 giugno 2009 (Regolamento recante coordinamento delle norme vigenti per la valutazione degli alunni), le procedure per la valutazione e in particolare i criteri relativi al comportamento degli alunni sono di competenza del Collegio dei docen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P.O.F. il Collegio dei docenti definisce criteri, modalità e tempi della valutazione, al fine di garantire equità ed omogeneità nelle valutazioni stesse, di rendere trasparente l’azione della scuola e di avviare gli alunni alla consapevolezza del significato dei propri vo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abella A</w:t>
      </w:r>
      <w:r>
        <w:rPr>
          <w:rFonts w:cs="Arial" w:ascii="Arial" w:hAnsi="Arial"/>
        </w:rPr>
        <w:t xml:space="preserve"> : criteri per la valutazione sommativa, periodica e finale degli apprendimenti in funzio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ell’attribuzione dei </w:t>
      </w:r>
      <w:r>
        <w:rPr>
          <w:rFonts w:cs="Arial" w:ascii="Arial" w:hAnsi="Arial"/>
          <w:b/>
        </w:rPr>
        <w:t>voti</w:t>
      </w:r>
      <w:r>
        <w:rPr>
          <w:rFonts w:cs="Arial" w:ascii="Arial" w:hAnsi="Arial"/>
        </w:rPr>
        <w:t xml:space="preserve"> delle singole discipline da riportate nel Documento di valutaz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abella B</w:t>
      </w:r>
      <w:r>
        <w:rPr>
          <w:rFonts w:cs="Arial" w:ascii="Arial" w:hAnsi="Arial"/>
        </w:rPr>
        <w:t xml:space="preserve"> : criteri per la </w:t>
      </w:r>
      <w:r>
        <w:rPr>
          <w:rFonts w:cs="Arial" w:ascii="Arial" w:hAnsi="Arial"/>
          <w:b/>
        </w:rPr>
        <w:t>valutazione del comportamento</w:t>
      </w:r>
      <w:r>
        <w:rPr>
          <w:rFonts w:cs="Arial" w:ascii="Arial" w:hAnsi="Arial"/>
        </w:rPr>
        <w:t xml:space="preserve"> in funzione del </w:t>
      </w:r>
      <w:r>
        <w:rPr>
          <w:rFonts w:cs="Arial" w:ascii="Arial" w:hAnsi="Arial"/>
          <w:b/>
        </w:rPr>
        <w:t>giudizio</w:t>
      </w:r>
      <w:r>
        <w:rPr>
          <w:rFonts w:cs="Arial" w:ascii="Arial" w:hAnsi="Arial"/>
        </w:rPr>
        <w:t xml:space="preserve"> da riportare nel Documento di valutazion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cuola Primaria il comportamento viene analizzato in una dimensione prettamente educativa e, pertanto, la valutazione dello stesso non è riferibile alla sola “condotta”, ma deve consistere in una formulazione allargata in riferimento alla costruzione/maturazione di competenze comportamental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er la definizione del </w:t>
      </w:r>
      <w:r>
        <w:rPr>
          <w:rFonts w:cs="Arial" w:ascii="Arial" w:hAnsi="Arial"/>
          <w:b/>
        </w:rPr>
        <w:t>giudizio</w:t>
      </w:r>
      <w:r>
        <w:rPr>
          <w:rFonts w:cs="Arial" w:ascii="Arial" w:hAnsi="Arial"/>
        </w:rPr>
        <w:t xml:space="preserve"> relativo al comportamento si considerano, perciò, i seguenti indicatori d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etenz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Impegno &gt; </w:t>
      </w:r>
      <w:r>
        <w:rPr>
          <w:rFonts w:cs="Arial" w:ascii="Arial" w:hAnsi="Arial"/>
        </w:rPr>
        <w:t>costanza e sistematicità nell’applicarsi in attività di lavoro/studio a scuola e a casa; rispetto del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egne e delle modalità di lavoro indicate; accuratezza e precisione nell’esecuzio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artecipazione &gt;</w:t>
      </w:r>
      <w:r>
        <w:rPr>
          <w:rFonts w:cs="Arial" w:ascii="Arial" w:hAnsi="Arial"/>
        </w:rPr>
        <w:t xml:space="preserve"> interesse per le attività proposte e per la vita di classe, offerta di contributi personal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Collaborazione &gt;</w:t>
      </w:r>
      <w:r>
        <w:rPr>
          <w:rFonts w:cs="Arial" w:ascii="Arial" w:hAnsi="Arial"/>
        </w:rPr>
        <w:t xml:space="preserve"> capacità di lavorare in gruppo in modo produttivo, rispettando i diversi punti di vista e i ruoli altru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Rispetto delle regole della convivenza &gt;</w:t>
      </w:r>
      <w:r>
        <w:rPr>
          <w:rFonts w:cs="Arial" w:ascii="Arial" w:hAnsi="Arial"/>
        </w:rPr>
        <w:t xml:space="preserve"> correttezza riguardo le regole comuni in riferimento all’uso di strutture e di sussidi, all’utilizzo di spazi e tempi, alle modalità del dialogo; capacità di autocontrollo emotiv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Relazioni interpersonali &gt;</w:t>
      </w:r>
      <w:r>
        <w:rPr>
          <w:rFonts w:cs="Arial" w:ascii="Arial" w:hAnsi="Arial"/>
        </w:rPr>
        <w:t xml:space="preserve"> capacità di instaurare rapporti sereni con adulti e compag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N.B.</w:t>
      </w:r>
      <w:r>
        <w:rPr>
          <w:rFonts w:cs="Arial" w:ascii="Arial" w:hAnsi="Arial"/>
        </w:rPr>
        <w:t xml:space="preserve"> La valutazione del comportamento, oltre che nel </w:t>
      </w:r>
      <w:r>
        <w:rPr>
          <w:rFonts w:cs="Arial" w:ascii="Arial" w:hAnsi="Arial"/>
          <w:b/>
        </w:rPr>
        <w:t>giudizio sintetico</w:t>
      </w:r>
      <w:r>
        <w:rPr>
          <w:rFonts w:cs="Arial" w:ascii="Arial" w:hAnsi="Arial"/>
        </w:rPr>
        <w:t>, è rilevabile anche nel giudizio analitico relativo alla valutazione del livello globale di maturazione raggiunto (quadro 3 del Documento di valutazione “ di cui alla Tabella C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abelle C</w:t>
      </w:r>
      <w:r>
        <w:rPr>
          <w:rFonts w:cs="Arial" w:ascii="Arial" w:hAnsi="Arial"/>
        </w:rPr>
        <w:t xml:space="preserve"> : criteri per la </w:t>
      </w:r>
      <w:r>
        <w:rPr>
          <w:rFonts w:cs="Arial" w:ascii="Arial" w:hAnsi="Arial"/>
          <w:b/>
        </w:rPr>
        <w:t>valutazione (periodica e finale) del livello globale di maturazione raggiun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dall’alunno </w:t>
      </w:r>
      <w:r>
        <w:rPr>
          <w:rFonts w:cs="Arial" w:ascii="Arial" w:hAnsi="Arial"/>
        </w:rPr>
        <w:t>(per la stesura del giudizio analitico - quadro 3 del Documento di valutazione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abella A: </w:t>
      </w:r>
      <w:r>
        <w:rPr/>
        <w:t>CRITERI PER LA VALUTAZIONE DEGLI APPRENDIMENTI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394"/>
        <w:gridCol w:w="15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TTORI DI APPRE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riferimento agli obiettivi disciplina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TO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e dei contenuti completa, ben strutturata e approfondita con capacità di operare collegamenti interdisciplinari efficac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giungimento sicuro, completo e personale degli obiettivi disciplinar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na padronanza delle strumentalità di base. Utilizzo sicuro e preciso delle procedure, degli strumenti e dei linguaggi disciplinar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ggio verbale, orale e scritto, chiaro, preciso e ben articolato. Esposizione personale valida, approfondita ed originale. Piena consapevolezza e autonomia nell’applicazione/utilizzo di dati e concetti in contesti specifici, differenti e nuovi, con soluzioni originali. Organizzazione accurata, efficace e produttiva del proprio lavoro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e dei contenuti completa e approfondita con capacità di operare collegamenti interdisciplinar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giungimento completo e sicuro degli obiettivi disciplinar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disfacente padronanza delle strumentalità di base. Utilizzo sicuro delle procedure, degli strumenti e dei linguaggi disciplinari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ggio verbale, orale e scritto, chiaro e ben articolato. Esposizione personale valida ed approfondita. Piena autonomia nell’applicazione/utilizzo di dati e concetti in contesti specifici, differenti e nuovi. Organizzazione efficace e produttiva del proprio lavoro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 livello di acquisizione dei contenuti con capacità di operare semplici collegamenti interdisciplinari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giungimento completo degli obiettivi disciplinar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a padronanza delle strumentalità di base. Utilizzo autonomo e corretto delle procedure, degli strumenti e dei linguaggi disciplinar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ggio verbale, orale e scritto, chiaro e appropriato. Esposizione personale adeguata/organica, ma non sempre precisa. Autonomia nell’applicazione/’utilizzo di dati e concetti in diversi contesti. Organizzazione autonoma e generalmente proficua del proprio lavoro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394"/>
        <w:gridCol w:w="15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reta acquisizione dei contenut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giungimento complessivo degli obiettivi disciplinar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anziale padronanza delle strumentalità di base. Discreto utilizzo delle procedure, degli strumenti e dei linguaggi disciplinar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ggio verbale, orale e scritto, in modo semplice, ma sostanzialmente chiaro e corretto. Esposizione personale abbastanza adeguata, ma poco approfondita. Autonomia nell’applicazione/utilizzo di dati e concetti in contesti noti. Organizzazione autonoma del proprio lavoro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e essenziale dei contenuti minimi con necessità di consolidamento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giungimento essenziale degli obiettivi disciplinar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imento superficiale delle strumentalità di base. Utilizzo meccanico delle procedure, degli strumenti e dei linguaggi disciplinari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ggio verbale, orale e scritto, semplice e abbastanza chiaro, ma non del tutto corretto e/o pertinente. Esposizione personale generica/superficiale. Parziale autonomia nell’applicazione/utilizzo di dati e concetti. Organizzazione del proprio lavoro non sempre autonoma e adeguata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e frammentaria dei contenuti con presenza di molte lacune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giungimento parziale degli obiettiv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ziale apprendimento delle strumentalità di base. Scarsa autonomia nell’uso delle procedure, degli strumenti e dei linguaggi disciplinari anche a livello meccanico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ggio verbale, orale e scritto, non adeguato e/o non sempre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inente. Esposizione personale confusa/disorganica. Difficoltà nell’applicazione/utilizzo di dati e concetti. Organizzazione inadeguata del proprio lavoro con tendenza alla dispersione e al disordine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Tabella B: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RITERI PER LA VALUTAZIONE DEL COMPORTAMENTO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992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O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TTORI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EG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pplica nel lavoro e nello studio con costanza e sistematicità rispettando le consegne date e svolgendo con cura e precisione i propri elaborati; propone approfondiment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pplica nel lavoro e nello studio con costanza e sistematicità rispettando le consegne date e svolgendo con cura i propri elaborat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mente si applica nel lavoro e nello studio, rispettando le consegne date; gli elaborati sono abbastanza curat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pplica nel lavoro e nello studio in modo discontinuo; non sempre rispetta le consegne date e/o svolge i propri elaborati con la cura richiesta/necessaria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pplica nel lavoro e nello studio solo se sollecitato; fatica a rispettare le consegne date e gli elaborati non sono curat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ECIP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ostra vivo interesse per le attività di classe, offrendo contributi personali ed avanzando proposte costruttive; evidenzia motivazione e desiderio di apprendere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ostra interesse per le attività di classe; interviene in modo appropriato e costruttivo; evidenzia desiderio di apprendere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ostra generalmente interesse per le attività proposte, interviene in modo abbastanza spontaneo e/o costruttivo; manifesta disponibilità ad apprendere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ostra un interesse discontinuo o selettivo; non sempre interviene in modo spontaneo; manifesta una motivazione ad apprendere altalenante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ostra scarso interesse per le attività; interviene solo se stimolato o in modo non adeguato; manifesta una limitata disponibilità ad apprendere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LABOR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nserisce attivamente nei gruppi di lavoro apportando contributi personali significativi; rispetta i diversi punti di vista e i ruoli altrui; si raccorda con gli altri per il conseguimento di un obiettivo comune assumendo un ruolo guida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nserisce attivamente nei gruppi di lavoro apportando contributi personali significativi; rispetta i diversi punti di vista e i ruoli altrui; si raccorda con gli altri per il conseguimento di un obiettivo comune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nserisce positivamente nei gruppi di lavoro, con disponibilità ad apportare il proprio contributo; generalmente rispetta i diversi punti di vista e i ruoli altru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nserisce nei gruppi di lavoro, non sempre apportando il proprio contributo o tenendo conto di quello degli altr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nserisce con fatica nei gruppi di lavoro e dimostra scarsa disponibilità ad offrire il proprio contributo o ad accettare quello degli altri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PETTO DELLE REGOLE DELLA CONVIV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festa un comportamento sempre corretto riguardo le regole comuni (utilizzo di strutture, di sussidi, di spazi e tempi) e le modalità del dialogo; controlla consapevolmente le proprie emozioni e le manifesta nei modi e nei tempi opportun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festa un comportamento corretto riguardo le regole comuni (utilizzo di strutture, di sussidi, di spazi e tempi) e le modalità di dialogo; controlla le proprie emozioni e le manifesta nei modi e nei tempi opportun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festa un comportamento generalmente corretto riguardo le regole comuni (utilizzo di strutture, di sussidi, di spazi e tempi) e le modalità di dialogo; non sempre controlla le proprie emozioni e le manifesta nei modi e nei tempi opportuni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empre assume e/o mantiene un comportamento corretto riguardo le regole comuni (utilizzo di strutture, di sussidi, di spazi e tempi) e le modalità di dialogo; deve essere aiutato a controllare le proprie emozioni e a manifestarle nei modi e nei tempi opportun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ica ad assumere un comportamento corretto riguardo le regole comuni (utilizzo di strutture, di sussidi, di spazi e tempi) e le modalità di dialogo; non controlla le proprie emozioni e/o a non le manifesta nei modi e nei tempi opportun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ERS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pone in modo positivo e costruttivo nei confronti di adulti e compagni, instaurando rapporti sereni; favorisce il confronto e lo scambio, rispettando le idee e la sensibilità altrui; riconosce e rispetta le differenze dei ruol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pone in modo positivo nei confronti di adulti e compagni, instaurando rapporti sereni; si dispone favorevolmente al confronto e allo scambio, rispettando le idee e la sensibilità altrui; riconosce e rispetta le differenze dei ruol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pone in modo generalmente positivo nei confronti di adulti e compagni, anche se può mostrarsi selettivo nell’instaurare rapporti; accetta il confronto, ma talvolta deve essere richiamato a rispettare le idee e/o la sensibilità altru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empre si pone in modo positivo nei confronti di adulti e compagni, instaurando rapporti talvolta conflittuali; deve essere aiutato ad accettare il confronto e le idee altrui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a difficoltà nella relazione con gli adulti e/o i compagni: tende ad isolarsi o ad essere isolato o a porsi in modo conflittuale; ricerca l’attenzione degli altri con modalità non adeguate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ZIONE DEL GIUDIZIO SINTETICO SUL COMPORTAMENTO 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 25 a 23 &gt; </w:t>
      </w:r>
      <w:r>
        <w:rPr>
          <w:rFonts w:cs="Arial" w:ascii="Arial" w:hAnsi="Arial"/>
          <w:b/>
          <w:sz w:val="20"/>
          <w:szCs w:val="20"/>
        </w:rPr>
        <w:t>Ottim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da 22 a 18 &gt; </w:t>
      </w:r>
      <w:r>
        <w:rPr>
          <w:rFonts w:cs="Arial" w:ascii="Arial" w:hAnsi="Arial"/>
          <w:b/>
          <w:sz w:val="20"/>
          <w:szCs w:val="20"/>
        </w:rPr>
        <w:t>Distint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da 17 a 13 &gt; </w:t>
      </w:r>
      <w:r>
        <w:rPr>
          <w:rFonts w:cs="Arial" w:ascii="Arial" w:hAnsi="Arial"/>
          <w:b/>
          <w:sz w:val="20"/>
          <w:szCs w:val="20"/>
        </w:rPr>
        <w:t>Buon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da 12 a 8 &gt; </w:t>
      </w:r>
      <w:r>
        <w:rPr>
          <w:rFonts w:cs="Arial" w:ascii="Arial" w:hAnsi="Arial"/>
          <w:b/>
          <w:sz w:val="20"/>
          <w:szCs w:val="20"/>
        </w:rPr>
        <w:t>Sufficien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 7 a 5 </w:t>
      </w:r>
      <w:r>
        <w:rPr>
          <w:rFonts w:cs="Arial" w:ascii="Arial" w:hAnsi="Arial"/>
          <w:b/>
          <w:sz w:val="20"/>
          <w:szCs w:val="20"/>
        </w:rPr>
        <w:t>&gt; Insuffici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C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ITERI PER LA VALUTAZIONE PERIODICA E FINALE DEL LIVELLO GLOBALE DI MATURAZIONE RAGGIUN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Giudizio analitic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UTAZIONE PERIODICA / FIN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GNO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ZIONE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LLE REGOLE:</w:t>
            </w:r>
          </w:p>
        </w:tc>
      </w:tr>
      <w:tr>
        <w:trPr>
          <w:trHeight w:val="146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INTERPERSONAL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i compagni:</w:t>
            </w:r>
          </w:p>
        </w:tc>
      </w:tr>
      <w:tr>
        <w:trPr>
          <w:trHeight w:val="14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gli insegnanti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APPRENDIMENTO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NOMIA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COMUNICATIVA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GLOBALE DI APPRENDIMENTO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a definizione del giudizio relativo alle competenze comportamentali </w:t>
      </w:r>
      <w:r>
        <w:rPr>
          <w:rFonts w:cs="Arial" w:ascii="Arial" w:hAnsi="Arial"/>
          <w:b/>
          <w:sz w:val="20"/>
          <w:szCs w:val="20"/>
        </w:rPr>
        <w:t xml:space="preserve">(impegno, partecipazione, collaborazione, rispetto delle regole, relazioni interpersonali) </w:t>
      </w:r>
      <w:r>
        <w:rPr>
          <w:rFonts w:cs="Arial" w:ascii="Arial" w:hAnsi="Arial"/>
          <w:sz w:val="20"/>
          <w:szCs w:val="20"/>
        </w:rPr>
        <w:t xml:space="preserve">si farà riferimento alla </w:t>
      </w:r>
      <w:r>
        <w:rPr>
          <w:rFonts w:cs="Arial" w:ascii="Arial" w:hAnsi="Arial"/>
          <w:b/>
          <w:sz w:val="20"/>
          <w:szCs w:val="20"/>
        </w:rPr>
        <w:t>tabella B</w:t>
      </w:r>
      <w:r>
        <w:rPr>
          <w:rFonts w:cs="Arial" w:ascii="Arial" w:hAnsi="Arial"/>
          <w:sz w:val="20"/>
          <w:szCs w:val="20"/>
        </w:rPr>
        <w:t>, riportando i termini indicati in corrispondenza ai livelli espressi con indice numerico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vello 5&gt; Ottim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vello 4&gt; Distint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vello 3&gt; Buon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vello 2&gt; Discret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vello 1&gt; Suffici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TTORI CAPACITÀ DI APPRENDIMENTO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e con facilità, rapidità, costanza. Dimostra di saper utilizzare e collegare dati e concetti in contesti diversi e nuovi in modo personale e creativo/originale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int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e con facilità e costanza. Dimostra di saper utilizzare dati e concetti in contesti diversi e nuovi con spunti creativi e originali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e in modo regolare e costante. Sa utilizzare dati e concetti in modo appropriato, anche in contesti diversi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ret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e in modo abbastanza regolare e costante. È in grado di utilizzare e di collegare dati e concetti in contesti noti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e in modo costante, anche se lento. Incontra qualche difficoltà nell’utilizzare e collegare dati e concetti, per cui talvolta necessita del supporto dell’insegnante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ufficiente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e in modo slegato e frammentario. Evidenzia difficoltà di memorizzazione e/o di rielaborazione, per cui è in difficoltà nell’acquisire e nel collegare dati e concetti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TTORI AUTONOMIA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za il proprio lavoro/studio in modo accurato, efficace e produttivo -</w:t>
            </w:r>
            <w:r>
              <w:rPr>
                <w:rFonts w:cs="Arial" w:ascii="Arial" w:hAnsi="Arial"/>
                <w:b/>
                <w:sz w:val="20"/>
                <w:szCs w:val="20"/>
              </w:rPr>
              <w:t>ovvero</w:t>
            </w:r>
            <w:r>
              <w:rPr>
                <w:rFonts w:cs="Arial" w:ascii="Arial" w:hAnsi="Arial"/>
                <w:sz w:val="20"/>
                <w:szCs w:val="20"/>
              </w:rPr>
              <w:t>- Procede nel proprio lavoro in modo autonomo, con continuità, precisione e accuratezza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int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za il proprio lavoro in modo efficace e produttivo -</w:t>
            </w:r>
            <w:r>
              <w:rPr>
                <w:rFonts w:cs="Arial" w:ascii="Arial" w:hAnsi="Arial"/>
                <w:b/>
                <w:sz w:val="20"/>
                <w:szCs w:val="20"/>
              </w:rPr>
              <w:t>ovvero</w:t>
            </w:r>
            <w:r>
              <w:rPr>
                <w:rFonts w:cs="Arial" w:ascii="Arial" w:hAnsi="Arial"/>
                <w:sz w:val="20"/>
                <w:szCs w:val="20"/>
              </w:rPr>
              <w:t>- Procede nel proprio lavoro in modo autonomo e con continuità e accuratezza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za il proprio lavoro in modo autonomo e generalmente proficuo -</w:t>
            </w:r>
            <w:r>
              <w:rPr>
                <w:rFonts w:cs="Arial" w:ascii="Arial" w:hAnsi="Arial"/>
                <w:b/>
                <w:sz w:val="20"/>
                <w:szCs w:val="20"/>
              </w:rPr>
              <w:t>ovvero</w:t>
            </w:r>
            <w:r>
              <w:rPr>
                <w:rFonts w:cs="Arial" w:ascii="Arial" w:hAnsi="Arial"/>
                <w:sz w:val="20"/>
                <w:szCs w:val="20"/>
              </w:rPr>
              <w:t>- Procede nel proprio lavoro in modo autonomo e generalmente accurato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ret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za il proprio lavoro in modo autonomo, ma non sempre in modo accurato -</w:t>
            </w:r>
            <w:r>
              <w:rPr>
                <w:rFonts w:cs="Arial" w:ascii="Arial" w:hAnsi="Arial"/>
                <w:b/>
                <w:sz w:val="20"/>
                <w:szCs w:val="20"/>
              </w:rPr>
              <w:t>ovvero</w:t>
            </w:r>
            <w:r>
              <w:rPr>
                <w:rFonts w:cs="Arial" w:ascii="Arial" w:hAnsi="Arial"/>
                <w:sz w:val="20"/>
                <w:szCs w:val="20"/>
              </w:rPr>
              <w:t>- Procede nel proprio lavoro in modo autonomo, anche se non sempre in modo accurato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n sempre è autonomo nell’organizzare il proprio lavoro in modo adeguato; necessita del supporto dell’insegnante -</w:t>
            </w:r>
            <w:r>
              <w:rPr>
                <w:rFonts w:cs="Arial" w:ascii="Arial" w:hAnsi="Arial"/>
                <w:b/>
                <w:sz w:val="20"/>
                <w:szCs w:val="20"/>
              </w:rPr>
              <w:t>ovvero</w:t>
            </w:r>
            <w:r>
              <w:rPr>
                <w:rFonts w:cs="Arial" w:ascii="Arial" w:hAnsi="Arial"/>
                <w:sz w:val="20"/>
                <w:szCs w:val="20"/>
              </w:rPr>
              <w:t>- Non sempre procede nel proprio lavoro in modo autonomo e adeguato, perciò spesso necessita dell’aiuto dell’insegnante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ufficiente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È in difficoltà nell’organizzare il proprio lavoro; tende a disperdere l’attenzione e a procedere in modo disorganico -</w:t>
            </w:r>
            <w:r>
              <w:rPr>
                <w:rFonts w:cs="Arial" w:ascii="Arial" w:hAnsi="Arial"/>
                <w:b/>
                <w:sz w:val="20"/>
                <w:szCs w:val="20"/>
              </w:rPr>
              <w:t>ovvero</w:t>
            </w:r>
            <w:r>
              <w:rPr>
                <w:rFonts w:cs="Arial" w:ascii="Arial" w:hAnsi="Arial"/>
                <w:sz w:val="20"/>
                <w:szCs w:val="20"/>
              </w:rPr>
              <w:t>- Fatica a procedere nel proprio lavoro e a mantenere l’attenzion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TTORI CAPACITÀ COMUNICATIVA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l linguaggio verbale, orale e scritto, in modo chiaro, preciso e ben articolato, adeguando, in modo spontaneo e puntuale, il registro linguistico alle diverse situazioni ed esigenze comunicative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int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l linguaggio verbale, orale e scritto, in modo chiaro e ben articolato, adeguando il registro linguistico alle diverse situazioni ed esigenze comunicative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l linguaggio verbale, orale e scritto, in modo chiaro e appropriato e un registro linguistico generalmente adeguato alle diverse situazioni ed esigenze comunicative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reto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l linguaggio verbale, orale e scritto, in modo semplice/essenziale, ma chiaro e sostanzialmente corretto e pertinente; dimostra qualche incertezza nell’adeguare il registro linguistico alle diverse situazioni ed esigenze comunicative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l linguaggio verbale, orale e scritto, in modo semplice e abbastanza chiaro, ma non del tutto corretto e/o pertinente; non sempre riesce ad adeguare il registro linguistico alle diverse situazioni ed esigenze comunicative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ufficiente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l linguaggio verbale, orale e scritto, in modo non appropriato e/o poco pertinente; fatica ad adeguare il registro linguistico alle diverse situazioni ed esigenze comunicative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3183"/>
      </w:tblGrid>
      <w:tr>
        <w:trPr>
          <w:trHeight w:val="41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VOTO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ESCRIZIONE DEL PROCESSO DI APPRENDIMENT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/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acquisito in modo eccellente conoscenze e abilit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ilizza con precisione e rigore i linguaggi specifici delle varie disciplin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labora in modo personale e approfondi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i organizza con sicurezza e autonomia anche in contesti nuovi</w:t>
            </w:r>
          </w:p>
          <w:p>
            <w:pPr>
              <w:pStyle w:val="Normal"/>
              <w:spacing w:lineRule="auto" w:line="240" w:before="0" w:after="0"/>
              <w:ind w:left="923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/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3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acquisito ottime conoscenze e abilit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ilizza con precisione i linguaggi specifici delle varie disciplin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labora in modo persona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organizza in modo autonomo</w:t>
            </w:r>
          </w:p>
          <w:p>
            <w:pPr>
              <w:pStyle w:val="Normal"/>
              <w:spacing w:lineRule="auto" w:line="240" w:before="0" w:after="0"/>
              <w:ind w:left="923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/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3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acquisito un buon livello di conoscenze e abilit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ilizza in modo corretto i linguaggi specifici delle varie disciplin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labora con buone riflessio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organizza in modo autonom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/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3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acquisito in modo discreto conoscenze e abilit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il linguaggio delle varie discipline in modo semplice e generalmente corret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labora parzialmente contenuti sempl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organizza in modo autonomo in situazione note</w:t>
            </w:r>
          </w:p>
          <w:p>
            <w:pPr>
              <w:pStyle w:val="Normal"/>
              <w:spacing w:lineRule="auto" w:line="240" w:before="0" w:after="0"/>
              <w:ind w:left="923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/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3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 acquisito essenziali conoscenze e abilità di bas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 un linguaggio semplice ma non sempre appropriat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e schemi da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za il proprio lavoro in attività semplici e in situazioni note</w:t>
            </w:r>
          </w:p>
          <w:p>
            <w:pPr>
              <w:pStyle w:val="Normal"/>
              <w:spacing w:lineRule="auto" w:line="240" w:before="0" w:after="0"/>
              <w:ind w:left="923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/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3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acquisito in modo parziale conoscenze e abilità di ba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a un linguaggio poco corretto ed imprecis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difficoltà ad organizzarsi autonomamente</w:t>
            </w:r>
          </w:p>
          <w:p>
            <w:pPr>
              <w:pStyle w:val="Normal"/>
              <w:spacing w:lineRule="auto" w:line="240" w:before="0" w:after="0"/>
              <w:ind w:left="923" w:hanging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/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3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923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ha acquisito le conoscenze e le abilità di ba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 un linguaggio inadeguato e confus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 solo non riesce a organizzare il proprio lavoro</w:t>
            </w:r>
          </w:p>
          <w:p>
            <w:pPr>
              <w:pStyle w:val="Normal"/>
              <w:spacing w:lineRule="auto" w:line="240" w:before="0" w:after="0"/>
              <w:ind w:left="923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CUOLA SECONDARIA DI I GRAD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lla base degli obiettivi d’apprendimento previsti dal POF o dal PEI o dal PDP, si definiscono i seguenti DESCRITTORI DI CORRISPONDENZA AL VOTO IN DECIMI: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CUOLA SECONDARIA DI I GRADO</w:t>
      </w:r>
    </w:p>
    <w:p>
      <w:pPr>
        <w:pStyle w:val="Normal"/>
        <w:rPr/>
      </w:pPr>
      <w:r>
        <w:rPr>
          <w:rFonts w:cs="Arial" w:ascii="Arial" w:hAnsi="Arial"/>
        </w:rPr>
        <w:t>Linee orientative sull’attribuzione del GIUDIZIO SINTETICO DEL</w:t>
      </w:r>
      <w:r>
        <w:rPr/>
        <w:t xml:space="preserve"> COMPORTAMENTO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89"/>
        <w:gridCol w:w="2189"/>
        <w:gridCol w:w="2189"/>
        <w:gridCol w:w="2189"/>
        <w:gridCol w:w="2189"/>
        <w:gridCol w:w="2189"/>
      </w:tblGrid>
      <w:tr>
        <w:trPr>
          <w:trHeight w:val="64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CELLENT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IM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ON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FFICIENT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SUFFICIENT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VEMENTE INSUFFICIENTE</w:t>
            </w:r>
          </w:p>
        </w:tc>
      </w:tr>
      <w:tr>
        <w:trPr>
          <w:trHeight w:val="113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ualità e frequenz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so, cambio ora, intervall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sempre puntual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puntual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abbastanza puntual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 frequenti ritardi non giustificati.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giustifica con molto ritardo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una frequenza discontinua.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 continue assenze e ritardi non giustificati, anche in occasioni di verifich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una frequenza molto discontinua.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 sistematiche assenze e ritardi, anche in occasioni di verifiche</w:t>
            </w:r>
          </w:p>
        </w:tc>
      </w:tr>
      <w:tr>
        <w:trPr>
          <w:trHeight w:val="113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egn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cuzione dei compiti, rispetto delle consegne (materiale, strumenti di lavoro, verifiche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e regolarmente i compiti con impegno, serietà e ordine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sempre le conseg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e regolarmente i compiti con impegno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conseg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e quasi sempre  i compiti o li esegue in modo non sempre completo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si sempre è puntuale nel rispetto delle conseg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volte non esegue i compiti e/o li esegue in modo molto incompleto e/o superficiale.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so non è puntuale nel rispetto delle conseg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e saltuariamente i compiti o li esegue in modo incompleto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amente rispetta le conseg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esegue quasi mai i compiti e non rispetta le consegne</w:t>
            </w:r>
          </w:p>
        </w:tc>
      </w:tr>
      <w:tr>
        <w:trPr>
          <w:trHeight w:val="1408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ecipazio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rtecipa in modo attivo, costruttivo e pertinent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in modo attivo e pertinent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in modo abbastanza attivo e costant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ecipa in modo discontinuo.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ne in modo poco pertinente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poco e interviene in modo non pertinente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artecipa</w:t>
            </w:r>
          </w:p>
        </w:tc>
      </w:tr>
      <w:tr>
        <w:trPr>
          <w:trHeight w:val="93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ess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nteressa in modo vivo e costant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nteressa in modo costant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nteressa in modo abbastanza costant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nteressa in modo superficiale e/o incostante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dimostra spesso disinteressat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dimostra totalmente disinteressato</w:t>
            </w:r>
          </w:p>
        </w:tc>
      </w:tr>
      <w:tr>
        <w:trPr>
          <w:trHeight w:val="679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rt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mbio ora / intervallo / entrata-uscita / attività extrascolasti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 classe durante le le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lle relazioni con gli altri: compagni e adult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i locali, dei materiali e delle attrezzat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iene un comportamento sempre corretto, collaborativo e rispettoso con adulti e compagni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e utilizza responsabilmente materiali, locali e attrezzat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iene un comportamento complessivamente corretto nelle relazioni con gli adulti e i compagni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materiali, locali e attrezzat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tiene un comportamento abbastanza corretto: a volte viene richiamato durante le lezioni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sempre è controllato durante i momenti non strutturati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ricevuto qualche nota scritta su libretto e/o registro.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empre rispetta materiali, locali e attrezzat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tiene un comportamento non sempre corretto e disturba. È poco controllato durante i momenti non strutturati.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olte è irrispettoso verso compagni ed insegnanti. Ha ricevuto più note scritte. Mostra poca cura e rispetto per materiali, locali e attrezzat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iene un comportamento spesso scorretto: disturba ostacolando il regolare svolgimento delle lezion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controllato nei momenti non strutturat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a frequenti atteggiamenti irrispettosi verso adulti e compagni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falsificato voti e/o firme e/o no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stato sospeso una volt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rispetta materiali, locali e attrezzature e/o procura lievi dann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iene un comportamento scorretto e irrispettos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ende responsabile di atti gravi e offensiv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stato sospeso più volte e/o per più giorni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ca intenzionalmente gravi danni a materiali, locali e attrezzatur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TRACCIA DEL GIUDIZIO SINTETICO GLOBALE DA RIPORTARE SULLA SCHEDA DI VALU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’alunno è / ha una frequenza 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egue i compiti ... e rispetta / non rispetta le consegne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ecipa / non partecipa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interessa / non si interessa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tiene un comportamento … con adulti e compag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spetta / non rispetta materiali e ambi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 quanto riguarda il processo di sviluppo degli apprendimenti, il livello raggiunto è :</w:t>
      </w:r>
    </w:p>
    <w:tbl>
      <w:tblPr>
        <w:tblW w:w="13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89"/>
        <w:gridCol w:w="2189"/>
        <w:gridCol w:w="2189"/>
        <w:gridCol w:w="4378"/>
      </w:tblGrid>
      <w:tr>
        <w:trPr>
          <w:trHeight w:val="1266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cellente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e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sufficiente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MS Gothic;ＭＳ ゴシック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orpotestoCarattere">
    <w:name w:val="Corpo testo Carattere"/>
    <w:qFormat/>
    <w:rPr>
      <w:rFonts w:ascii="Arial" w:hAnsi="Arial" w:eastAsia="Times New Roman" w:cs="Arial"/>
      <w:color w:val="FF0000"/>
      <w:sz w:val="24"/>
    </w:rPr>
  </w:style>
  <w:style w:type="character" w:styleId="CorpodeltestoCarattere">
    <w:name w:val="Corpo del testo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1:53:00Z</dcterms:created>
  <dc:creator>Costy</dc:creator>
  <dc:description/>
  <cp:keywords/>
  <dc:language>en-US</dc:language>
  <cp:lastModifiedBy>Annamaria Fiorentini</cp:lastModifiedBy>
  <cp:lastPrinted>2017-11-02T21:59:00Z</cp:lastPrinted>
  <dcterms:modified xsi:type="dcterms:W3CDTF">2017-11-21T09:04:00Z</dcterms:modified>
  <cp:revision>28</cp:revision>
  <dc:subject/>
  <dc:title/>
</cp:coreProperties>
</file>